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284" w:type="dxa"/>
        <w:tblLayout w:type="fixed"/>
        <w:tblCellMar>
          <w:top w:w="75" w:type="dxa"/>
          <w:left w:w="0" w:type="dxa"/>
          <w:bottom w:w="75" w:type="dxa"/>
          <w:right w:w="75" w:type="dxa"/>
        </w:tblCellMar>
      </w:tblPr>
      <w:tblGrid>
        <w:gridCol w:w="9796"/>
      </w:tblGrid>
      <w:tr>
        <w:trPr>
          <w:trHeight w:val="14779" w:hRule="atLeast"/>
        </w:trPr>
        <w:tc>
          <w:tcPr>
            <w:tcW w:w="9796" w:type="dxa"/>
            <w:tcBorders>
              <w:bottom w:val="single" w:sz="6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писки участников государственной и негосударственной систем оказания бесплатной юридической помощи на территории Пензенской области по состоянию на 28.0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Участники государственной системы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1. Территориальные органы федеральных органов исполнительной вла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0"/>
                <w:szCs w:val="10"/>
                <w:lang w:eastAsia="ru-RU"/>
              </w:rPr>
            </w:r>
          </w:p>
          <w:tbl>
            <w:tblPr>
              <w:tblW w:w="9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"/>
              <w:gridCol w:w="5656"/>
              <w:gridCol w:w="3543"/>
            </w:tblGrid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У МЧС России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40044, Пенза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Дзержинского, 5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ВД России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18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Пушкина,159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ФССП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40008, Пенза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Пушкина,17 а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Федеральной службы по надзору в сфере защиты прав потребителей и благополучия человека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26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Лермонтова,36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Федеральной службы по надзору в сфере здравоохранения и социального развития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47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Ульяновская, 1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. 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сударственная инспекция труда в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26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Маршала Крылова, 20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дел водных ресурсов Верхне – Волжского БВУ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18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Пушкина, 167 б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дел геологии и лицензирования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18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Пушкина, 167 б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КУ Военный комиссариат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26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Советская, 7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судебного департамента в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61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Толстого, 8а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ФСИН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40061, Пенза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втоматный переулок, 5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рриториальный орган Федеральной службы Государственной статистики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08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Пушкина, 28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3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Федеральной службы по надзору в сфере природопользования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18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Пушкина,167 б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Федеральной службы по надзору в сфере связи, информационных технологий и массовых коммуникаций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11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Карпинского, 12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Федеральной налоговой службы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08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Коммунистическая, 32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6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00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Суворова,39 а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7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Межрегиональное территориальное управление Федерального Агентства по Управлению Государственным Имуществом в Республике Мордовия, Республике Марий Эл, Чувашской Республике и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30000, Саранск,</w:t>
                  </w:r>
                </w:p>
                <w:p>
                  <w:pPr>
                    <w:pStyle w:val="Normal"/>
                    <w:spacing w:lineRule="auto" w:line="240" w:before="0" w:after="0"/>
                    <w:ind w:right="-11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л. Коммунистическая, 50, 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Федеральной антимонопольной службы России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00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Урицкого, 127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Федерального казначейства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08, Пенза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Ставского, 11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Минюста России по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40000, Пенза, ул. Максима Горького, 20, пом. 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2. Исполнительные органы государственной власти и организации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tbl>
            <w:tblPr>
              <w:tblW w:w="9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4"/>
              <w:gridCol w:w="5660"/>
              <w:gridCol w:w="3543"/>
            </w:tblGrid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hyperlink r:id="rId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  <w:lang w:eastAsia="ru-RU"/>
                      </w:rPr>
                      <w:t>Правительство Пензенской области</w:t>
                    </w:r>
                  </w:hyperlink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40025, Пенза, ул. Московская, д. 75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412) 56-11-94, 55-04-11</w:t>
                  </w:r>
                </w:p>
                <w:p>
                  <w:pPr>
                    <w:pStyle w:val="Normal"/>
                    <w:shd w:fill="ECECEC" w:val="clear"/>
                    <w:spacing w:lineRule="atLeast" w:line="258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-mail: </w:t>
                  </w: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pravobl@obl.penza.net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4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  <w:lang w:eastAsia="ru-RU"/>
                      </w:rPr>
                      <w:t>Министерство здравоохранения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18, Пенза, ул. Пушкина, 163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412) 48-81-01, 48-80-58 (факс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E-mail: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shd w:fill="FFFFFF" w:val="clear"/>
                      </w:rPr>
                      <w:t>mzs@penza.net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6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  <w:lang w:eastAsia="ru-RU"/>
                      </w:rPr>
                      <w:t>Министерство лесного, охотничьего хозяйства и природопользования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40014, Пенза, Лодочный проезд, 10,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8412) 628-447, 562-441, 628-146 (ф.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  <w:t xml:space="preserve">E-mail: </w:t>
                  </w:r>
                  <w:hyperlink r:id="rId7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shd w:fill="FFFFFF" w:val="clear"/>
                        <w:lang w:val="en-US"/>
                      </w:rPr>
                      <w:t>minlhpr@yandex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8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  <w:lang w:eastAsia="ru-RU"/>
                      </w:rPr>
                      <w:t>Министерство сельского хозяйства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40600, Пенза, ул. Володарского, 49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,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8-16-92, 68-52-06 (факс)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  <w:t xml:space="preserve">E-mail: </w:t>
                  </w:r>
                  <w:hyperlink r:id="rId9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shd w:fill="FFFFFF" w:val="clear"/>
                        <w:lang w:val="en-US"/>
                      </w:rPr>
                      <w:t>msh_penza@mail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hyperlink r:id="rId10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  <w:lang w:eastAsia="ru-RU"/>
                      </w:rPr>
                      <w:t>Министерство строительства и дорожного хозяйства Пензенской области</w:t>
                    </w:r>
                  </w:hyperlink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ru-RU"/>
                    </w:rPr>
                    <w:t>440000, Пенза, ул. Суворова, 156,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8412) 21-08-01, 21-08-13 (ф.)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 xml:space="preserve">E-mail: </w:t>
                  </w:r>
                  <w:hyperlink r:id="rId11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shd w:fill="FFFFFF" w:val="clear"/>
                      </w:rPr>
                      <w:t>minstroypnz@yandex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1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  <w:lang w:eastAsia="ru-RU"/>
                      </w:rPr>
                      <w:t>Министерство образования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34, Пенза, ул. Маркина, 2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 w:eastAsia="ru-RU"/>
                    </w:rPr>
                    <w:t>8412) 55-37-54 , 55-37-92 (</w:t>
                  </w: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ru-RU"/>
                    </w:rPr>
                    <w:t>факс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), E-mail: </w:t>
                  </w:r>
                  <w:hyperlink r:id="rId1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lang w:val="en-US" w:eastAsia="ru-RU"/>
                      </w:rPr>
                      <w:t>minobr@edu-penza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14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  <w:lang w:eastAsia="ru-RU"/>
                      </w:rPr>
                      <w:t>Министерство труда, социальной защиты и демографии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40008, Пенза, ул. Некрасова, 24,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(8412) 595-475, 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E-mail: </w:t>
                  </w:r>
                  <w:hyperlink r:id="rId1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lang w:val="en-US" w:eastAsia="ru-RU"/>
                      </w:rPr>
                      <w:t>mintrud58@mintrud58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16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  <w:lang w:eastAsia="ru-RU"/>
                      </w:rPr>
                      <w:t>Министерство финансов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440000, Пенза, ул. Московская, 75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ел.: 55-14-19 , 59-50-44 (факс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ECECEC" w:val="clear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ECECEC" w:val="clear"/>
                      <w:lang w:val="en-US"/>
                    </w:rPr>
                    <w:t xml:space="preserve">-mail: </w:t>
                  </w:r>
                  <w:hyperlink r:id="rId17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shd w:fill="ECECEC" w:val="clear"/>
                        <w:lang w:val="en-US"/>
                      </w:rPr>
                      <w:t>finupr@sura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18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  <w:lang w:eastAsia="ru-RU"/>
                      </w:rPr>
                      <w:t>Министерство промышленности и инновационной политики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ru-RU"/>
                    </w:rPr>
                    <w:t xml:space="preserve">440000, Пенза, ул. Московская, 75, 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(8412) 52-32-77, 59-55-96 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кс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), E-mail: </w:t>
                  </w:r>
                  <w:hyperlink r:id="rId1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lang w:val="en-US" w:eastAsia="ru-RU"/>
                      </w:rPr>
                      <w:t>prom@obl.penza.net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20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  <w:lang w:eastAsia="ru-RU"/>
                      </w:rPr>
                      <w:t>Министерство физической культуры и спорта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66, Пенза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ru-RU"/>
                    </w:rPr>
                    <w:t xml:space="preserve">ул. 2-ой Виноградный проезд, 30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412) 92-05-63, 92-05-66 (факс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4"/>
                      <w:szCs w:val="24"/>
                      <w:shd w:fill="ECECEC" w:val="clear"/>
                    </w:rPr>
                    <w:t>Е</w:t>
                  </w:r>
                  <w:r>
                    <w:rPr>
                      <w:rFonts w:cs="Times New Roman" w:ascii="Times New Roman" w:hAnsi="Times New Roman"/>
                      <w:color w:val="3D3D3D"/>
                      <w:sz w:val="24"/>
                      <w:szCs w:val="24"/>
                      <w:shd w:fill="ECECEC" w:val="clear"/>
                      <w:lang w:val="en-US"/>
                    </w:rPr>
                    <w:t xml:space="preserve">-mail: </w:t>
                  </w:r>
                  <w:hyperlink r:id="rId21">
                    <w:r>
                      <w:rPr>
                        <w:rStyle w:val="InternetLink"/>
                        <w:rFonts w:cs="Times New Roman" w:ascii="Times New Roman" w:hAnsi="Times New Roman"/>
                        <w:color w:val="3D3D3D"/>
                        <w:sz w:val="24"/>
                        <w:szCs w:val="24"/>
                        <w:u w:val="none"/>
                        <w:shd w:fill="ECECEC" w:val="clear"/>
                        <w:lang w:val="en-US"/>
                      </w:rPr>
                      <w:t>sport_706@mail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2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7"/>
                        <w:szCs w:val="27"/>
                        <w:lang w:eastAsia="ru-RU"/>
                      </w:rPr>
                      <w:t>Министерство экономики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нза, ул. Кураева, 36а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412) 59-31-3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4"/>
                      <w:szCs w:val="24"/>
                      <w:shd w:fill="ECECEC" w:val="clear"/>
                    </w:rPr>
                    <w:t>Е</w:t>
                  </w:r>
                  <w:r>
                    <w:rPr>
                      <w:rFonts w:cs="Times New Roman" w:ascii="Times New Roman" w:hAnsi="Times New Roman"/>
                      <w:color w:val="3D3D3D"/>
                      <w:sz w:val="24"/>
                      <w:szCs w:val="24"/>
                      <w:shd w:fill="ECECEC" w:val="clear"/>
                      <w:lang w:val="en-US"/>
                    </w:rPr>
                    <w:t xml:space="preserve">-mail: </w:t>
                  </w:r>
                  <w:hyperlink r:id="rId23">
                    <w:r>
                      <w:rPr>
                        <w:rStyle w:val="InternetLink"/>
                        <w:rFonts w:cs="Times New Roman" w:ascii="Times New Roman" w:hAnsi="Times New Roman"/>
                        <w:color w:val="3D3D3D"/>
                        <w:sz w:val="24"/>
                        <w:szCs w:val="24"/>
                        <w:u w:val="none"/>
                        <w:shd w:fill="ECECEC" w:val="clear"/>
                        <w:lang w:val="en-US"/>
                      </w:rPr>
                      <w:t>info@econompenza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24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7"/>
                        <w:szCs w:val="27"/>
                        <w:lang w:eastAsia="ru-RU"/>
                      </w:rPr>
                      <w:t>Департамент государственного имущества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40066, Пенз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-й Виноградный проезд, 30,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ел.: (8412) 92-02-02,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92-03-47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4"/>
                      <w:szCs w:val="24"/>
                      <w:shd w:fill="ECECEC" w:val="clear"/>
                    </w:rPr>
                    <w:t>Е</w:t>
                  </w:r>
                  <w:r>
                    <w:rPr>
                      <w:rFonts w:cs="Times New Roman" w:ascii="Times New Roman" w:hAnsi="Times New Roman"/>
                      <w:color w:val="3D3D3D"/>
                      <w:sz w:val="24"/>
                      <w:szCs w:val="24"/>
                      <w:shd w:fill="ECECEC" w:val="clear"/>
                      <w:lang w:val="en-US"/>
                    </w:rPr>
                    <w:t xml:space="preserve">-mail: </w:t>
                  </w:r>
                  <w:hyperlink r:id="rId25">
                    <w:r>
                      <w:rPr>
                        <w:rStyle w:val="InternetLink"/>
                        <w:rFonts w:cs="Times New Roman" w:ascii="Times New Roman" w:hAnsi="Times New Roman"/>
                        <w:color w:val="3D3D3D"/>
                        <w:sz w:val="24"/>
                        <w:szCs w:val="24"/>
                        <w:u w:val="none"/>
                        <w:shd w:fill="ECECEC" w:val="clear"/>
                        <w:lang w:val="en-US"/>
                      </w:rPr>
                      <w:t>mgipenza@yandex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3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26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7"/>
                        <w:szCs w:val="27"/>
                        <w:lang w:eastAsia="ru-RU"/>
                      </w:rPr>
                      <w:t>Департамент информационной политики и средств массовой информации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600, Пенза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л. Некрасова 24.,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ел./факс:94-31-10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4"/>
                      <w:szCs w:val="24"/>
                      <w:shd w:fill="ECECEC" w:val="clear"/>
                    </w:rPr>
                    <w:t xml:space="preserve">Е-mail: </w:t>
                  </w:r>
                  <w:hyperlink r:id="rId27">
                    <w:r>
                      <w:rPr>
                        <w:rStyle w:val="InternetLink"/>
                        <w:rFonts w:cs="Times New Roman" w:ascii="Times New Roman" w:hAnsi="Times New Roman"/>
                        <w:color w:val="3D3D3D"/>
                        <w:sz w:val="24"/>
                        <w:szCs w:val="24"/>
                        <w:u w:val="none"/>
                        <w:shd w:fill="ECECEC" w:val="clear"/>
                      </w:rPr>
                      <w:t>minsmi58@mail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28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7"/>
                        <w:szCs w:val="27"/>
                        <w:lang w:eastAsia="ru-RU"/>
                      </w:rPr>
                      <w:t>Министерство культуры и туризма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26, Пенза,  ул. Красная, 71.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412) 56-57-22 , 56-63-09 (ф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  <w:t xml:space="preserve">E-mail: </w:t>
                  </w:r>
                  <w:hyperlink r:id="rId29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shd w:fill="FFFFFF" w:val="clear"/>
                        <w:lang w:val="en-US"/>
                      </w:rPr>
                      <w:t>uka_po@mail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30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7"/>
                        <w:szCs w:val="27"/>
                        <w:lang w:eastAsia="ru-RU"/>
                      </w:rPr>
                      <w:t>Управление государственной инспекции в жилищной, строительной сферах и по надзору за техническим состоянием самоходных машин и других видов техники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40018, Пенза, ул. Некрасова, 24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412) 94-13-9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  <w:t xml:space="preserve">E-mail: </w:t>
                  </w:r>
                  <w:hyperlink r:id="rId31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shd w:fill="FFFFFF" w:val="clear"/>
                        <w:lang w:val="en-US"/>
                      </w:rPr>
                      <w:t>ginsp58@mail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6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3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7"/>
                        <w:szCs w:val="27"/>
                        <w:lang w:eastAsia="ru-RU"/>
                      </w:rPr>
                      <w:t>Управление ветеринарии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440600, Пенза, ул. Володарского, 49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. (8412) 68-66-2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4"/>
                      <w:szCs w:val="24"/>
                      <w:shd w:fill="ECECEC" w:val="clear"/>
                    </w:rPr>
                    <w:t xml:space="preserve">Е-mail: </w:t>
                  </w:r>
                  <w:hyperlink r:id="rId33">
                    <w:r>
                      <w:rPr>
                        <w:rStyle w:val="InternetLink"/>
                        <w:rFonts w:cs="Times New Roman" w:ascii="Times New Roman" w:hAnsi="Times New Roman"/>
                        <w:color w:val="3D3D3D"/>
                        <w:sz w:val="24"/>
                        <w:szCs w:val="24"/>
                        <w:u w:val="none"/>
                        <w:shd w:fill="ECECEC" w:val="clear"/>
                      </w:rPr>
                      <w:t>uprvet2007@rambler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7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34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7"/>
                        <w:szCs w:val="27"/>
                        <w:lang w:eastAsia="ru-RU"/>
                      </w:rPr>
                      <w:t>Управление жилищно-коммунального хозяйства и гражданской защиты населения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ru-RU"/>
                    </w:rPr>
                    <w:t>440008, Пенза, ул. Суворова, 156.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412) 21-08-51, 21-08-51 (факс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  <w:t xml:space="preserve">E-mail: </w:t>
                  </w:r>
                  <w:hyperlink r:id="rId35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shd w:fill="FFFFFF" w:val="clear"/>
                        <w:lang w:val="en-US"/>
                      </w:rPr>
                      <w:t>ugkh.pnz@yandex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36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  <w:lang w:eastAsia="ru-RU"/>
                      </w:rPr>
                      <w:t>Управление ЗАГС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40000, Пенза, ул. Московская, 69, (8412) 52-55-8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4"/>
                      <w:szCs w:val="24"/>
                      <w:shd w:fill="ECECEC" w:val="clear"/>
                    </w:rPr>
                    <w:t>Е</w:t>
                  </w:r>
                  <w:r>
                    <w:rPr>
                      <w:rFonts w:cs="Times New Roman" w:ascii="Times New Roman" w:hAnsi="Times New Roman"/>
                      <w:color w:val="3D3D3D"/>
                      <w:sz w:val="24"/>
                      <w:szCs w:val="24"/>
                      <w:shd w:fill="ECECEC" w:val="clear"/>
                      <w:lang w:val="en-US"/>
                    </w:rPr>
                    <w:t xml:space="preserve">-mail: </w:t>
                  </w:r>
                  <w:hyperlink r:id="rId37">
                    <w:r>
                      <w:rPr>
                        <w:rStyle w:val="InternetLink"/>
                        <w:rFonts w:cs="Times New Roman" w:ascii="Times New Roman" w:hAnsi="Times New Roman"/>
                        <w:color w:val="3D3D3D"/>
                        <w:sz w:val="24"/>
                        <w:szCs w:val="24"/>
                        <w:u w:val="none"/>
                        <w:shd w:fill="ECECEC" w:val="clear"/>
                        <w:lang w:val="en-US"/>
                      </w:rPr>
                      <w:t>upr_zags@sura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38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7"/>
                        <w:szCs w:val="27"/>
                        <w:lang w:eastAsia="ru-RU"/>
                      </w:rPr>
                      <w:t>Управление общественной безопасности и обеспечения деятельности мировых судей в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ru-RU"/>
                    </w:rPr>
                    <w:t>440025, Пенза, ул. Московская, 75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, (8412) 56-64-10 (т/факс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4"/>
                      <w:szCs w:val="24"/>
                      <w:shd w:fill="ECECEC" w:val="clear"/>
                    </w:rPr>
                    <w:t>Е</w:t>
                  </w:r>
                  <w:r>
                    <w:rPr>
                      <w:rFonts w:cs="Times New Roman" w:ascii="Times New Roman" w:hAnsi="Times New Roman"/>
                      <w:color w:val="3D3D3D"/>
                      <w:sz w:val="24"/>
                      <w:szCs w:val="24"/>
                      <w:shd w:fill="ECECEC" w:val="clear"/>
                      <w:lang w:val="en-US"/>
                    </w:rPr>
                    <w:t xml:space="preserve">-mail: </w:t>
                  </w:r>
                  <w:hyperlink r:id="rId39">
                    <w:r>
                      <w:rPr>
                        <w:rStyle w:val="InternetLink"/>
                        <w:rFonts w:cs="Times New Roman" w:ascii="Times New Roman" w:hAnsi="Times New Roman"/>
                        <w:color w:val="3D3D3D"/>
                        <w:sz w:val="24"/>
                        <w:szCs w:val="24"/>
                        <w:u w:val="none"/>
                        <w:shd w:fill="ECECEC" w:val="clear"/>
                        <w:lang w:val="en-US"/>
                      </w:rPr>
                      <w:t>uprmirsud@e-pen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40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7"/>
                        <w:szCs w:val="27"/>
                        <w:lang w:eastAsia="ru-RU"/>
                      </w:rPr>
                      <w:t>Управление по регулированию тарифов и энергосбережению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40066, Пенз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-й Виноградный проезд, д.30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.: (8412) 92-09-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  <w:t xml:space="preserve">E-mail: </w:t>
                  </w:r>
                  <w:hyperlink r:id="rId41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shd w:fill="FFFFFF" w:val="clear"/>
                        <w:lang w:val="en-US"/>
                      </w:rPr>
                      <w:t>penzarec@mail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1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4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7"/>
                        <w:szCs w:val="27"/>
                        <w:lang w:eastAsia="ru-RU"/>
                      </w:rPr>
                      <w:t>Управление по регулированию контрактной системы и закупкам Пензенской област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40000, Пенза, ул. Попова, 34а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412) 68-58-0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color w:val="3D3D3D"/>
                      <w:sz w:val="24"/>
                      <w:szCs w:val="24"/>
                      <w:shd w:fill="ECECEC" w:val="clear"/>
                    </w:rPr>
                    <w:t>Е</w:t>
                  </w:r>
                  <w:r>
                    <w:rPr>
                      <w:rFonts w:cs="Times New Roman" w:ascii="Times New Roman" w:hAnsi="Times New Roman"/>
                      <w:color w:val="3D3D3D"/>
                      <w:sz w:val="24"/>
                      <w:szCs w:val="24"/>
                      <w:shd w:fill="ECECEC" w:val="clear"/>
                      <w:lang w:val="en-US"/>
                    </w:rPr>
                    <w:t xml:space="preserve">-mail: </w:t>
                  </w:r>
                  <w:hyperlink r:id="rId43">
                    <w:r>
                      <w:rPr>
                        <w:rStyle w:val="InternetLink"/>
                        <w:rFonts w:cs="Times New Roman" w:ascii="Times New Roman" w:hAnsi="Times New Roman"/>
                        <w:color w:val="3D3D3D"/>
                        <w:sz w:val="24"/>
                        <w:szCs w:val="24"/>
                        <w:u w:val="none"/>
                        <w:shd w:fill="ECECEC" w:val="clear"/>
                        <w:lang w:val="en-US"/>
                      </w:rPr>
                      <w:t>pgz.pnz@obl.penza.net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2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hyperlink r:id="rId44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7"/>
                        <w:szCs w:val="27"/>
                        <w:lang w:eastAsia="ru-RU"/>
                      </w:rPr>
                      <w:t>Комитет Пензенской области по охране памятников истории и культуры</w:t>
                    </w:r>
                  </w:hyperlink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ru-RU"/>
                    </w:rPr>
                    <w:t xml:space="preserve">440000, Пенза, ул. Московская, 75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412) 55-07-38, 55-07-3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E-mail:</w:t>
                  </w:r>
                  <w:hyperlink r:id="rId45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shd w:fill="FFFFFF" w:val="clear"/>
                      </w:rPr>
                      <w:t>kopik2015@bk.ru</w:t>
                    </w:r>
                  </w:hyperlink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3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shd w:fill="FFFFFF" w:val="clear"/>
                    </w:rPr>
                    <w:t>Департамента градостроительства и архитектуры Пензенской области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ru-RU"/>
                    </w:rPr>
                    <w:t>440008, Пенза, ул. Суворова, 156.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412) 21-08-26 (тел/факс)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 xml:space="preserve">: </w:t>
                  </w:r>
                  <w:hyperlink r:id="rId46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shd w:fill="FFFFFF" w:val="clear"/>
                      </w:rPr>
                      <w:t>depg58@yandex.ru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53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3. ГКУ «Госюрбюро Пензен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0"/>
                <w:szCs w:val="30"/>
                <w:lang w:eastAsia="ru-RU"/>
              </w:rPr>
            </w:r>
          </w:p>
          <w:tbl>
            <w:tblPr>
              <w:tblW w:w="9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2"/>
              <w:gridCol w:w="3685"/>
            </w:tblGrid>
            <w:tr>
              <w:trPr/>
              <w:tc>
                <w:tcPr>
                  <w:tcW w:w="6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Директор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Леонтьева Наталья Александровна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440600, Пенза, Володарского, 4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(8412) 56-64-1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mail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: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gosjurbyuro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58.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r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53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4. Внебюджетные фонды</w:t>
            </w:r>
          </w:p>
          <w:p>
            <w:pPr>
              <w:pStyle w:val="Normal"/>
              <w:spacing w:lineRule="auto" w:line="240" w:before="0" w:after="0"/>
              <w:ind w:firstLine="253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0"/>
                <w:szCs w:val="30"/>
                <w:lang w:eastAsia="ru-RU"/>
              </w:rPr>
            </w:r>
          </w:p>
          <w:tbl>
            <w:tblPr>
              <w:tblW w:w="9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5493"/>
              <w:gridCol w:w="3685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Территориальный фонд обязательного медицинского страхования Пензенской области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40039, Пенза, ул. Крупской, 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ел. (8412) 42-78-01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кс (8412) 55-97-6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sz w:val="24"/>
                      <w:szCs w:val="24"/>
                      <w:shd w:fill="F8FCFF" w:val="clear"/>
                      <w:lang w:val="en-US"/>
                    </w:rPr>
                    <w:t>E-mail</w:t>
                  </w:r>
                  <w:r>
                    <w:rPr>
                      <w:rStyle w:val="StrongEmphasis"/>
                      <w:rFonts w:cs="Times New Roman" w:ascii="Times New Roman" w:hAnsi="Times New Roman"/>
                      <w:sz w:val="24"/>
                      <w:szCs w:val="24"/>
                      <w:shd w:fill="F8FCFF" w:val="clear"/>
                      <w:lang w:val="en-US"/>
                    </w:rPr>
                    <w:t>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8FCFF" w:val="clear"/>
                      <w:lang w:val="en-US"/>
                    </w:rPr>
                    <w:t xml:space="preserve"> </w:t>
                  </w:r>
                  <w:hyperlink r:id="rId47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shd w:fill="F8FCFF" w:val="clear"/>
                        <w:lang w:val="en-US"/>
                      </w:rPr>
                      <w:t>tfoms@sura.ru</w:t>
                    </w:r>
                  </w:hyperlink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ГУ – Пензенское региональное отделение Фонда социального страхования Российской Федерации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40000, Пенза, ул. Московская,1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ел. (8412) 59-06-00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кс (8412) 59-07-4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sz w:val="24"/>
                      <w:szCs w:val="24"/>
                      <w:shd w:fill="F8FCFF" w:val="clear"/>
                      <w:lang w:val="en-US"/>
                    </w:rPr>
                    <w:t>E-mail</w:t>
                  </w:r>
                  <w:r>
                    <w:rPr>
                      <w:rStyle w:val="StrongEmphasis"/>
                      <w:rFonts w:cs="Times New Roman" w:ascii="Times New Roman" w:hAnsi="Times New Roman"/>
                      <w:sz w:val="24"/>
                      <w:szCs w:val="24"/>
                      <w:shd w:fill="F8FCFF" w:val="clear"/>
                      <w:lang w:val="en-US"/>
                    </w:rPr>
                    <w:t>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8FCFF" w:val="clear"/>
                      <w:lang w:val="en-US"/>
                    </w:rPr>
                    <w:t xml:space="preserve"> </w:t>
                  </w:r>
                  <w:hyperlink r:id="rId48" w:tgtFrame="_blank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shd w:fill="FFFFFF" w:val="clear"/>
                        <w:lang w:val="en-US"/>
                      </w:rPr>
                      <w:t>r58.fss.ru</w:t>
                    </w:r>
                  </w:hyperlink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У – Отделение Пенсионного фонда Российской Федерации по Пензенской области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40008, Пенза, ул. Захарова, 2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ел. (8412) 36-81-03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кс (8412) 54-15-4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sz w:val="24"/>
                      <w:szCs w:val="24"/>
                      <w:shd w:fill="F8FCFF" w:val="clear"/>
                      <w:lang w:val="en-US"/>
                    </w:rPr>
                    <w:t>E-mail</w:t>
                  </w:r>
                  <w:r>
                    <w:rPr>
                      <w:rStyle w:val="StrongEmphasis"/>
                      <w:rFonts w:cs="Times New Roman" w:ascii="Times New Roman" w:hAnsi="Times New Roman"/>
                      <w:sz w:val="24"/>
                      <w:szCs w:val="24"/>
                      <w:shd w:fill="F8FCFF" w:val="clear"/>
                      <w:lang w:val="en-US"/>
                    </w:rPr>
                    <w:t xml:space="preserve">: 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sz w:val="24"/>
                      <w:szCs w:val="24"/>
                      <w:shd w:fill="F8FCFF" w:val="clear"/>
                      <w:lang w:val="en-US"/>
                    </w:rPr>
                    <w:t>www</w:t>
                  </w:r>
                  <w:r>
                    <w:rPr>
                      <w:rStyle w:val="StrongEmphasis"/>
                      <w:rFonts w:cs="Times New Roman" w:ascii="Times New Roman" w:hAnsi="Times New Roman"/>
                      <w:sz w:val="24"/>
                      <w:szCs w:val="24"/>
                      <w:shd w:fill="F8FCFF" w:val="clear"/>
                      <w:lang w:val="en-US"/>
                    </w:rPr>
                    <w:t>.</w:t>
                  </w:r>
                  <w:hyperlink r:id="rId49" w:tgtFrame="_blank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shd w:fill="FFFFFF" w:val="clear"/>
                        <w:lang w:val="en-US"/>
                      </w:rPr>
                      <w:t>pfrf.ru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53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Участники негосударственной системы</w:t>
            </w:r>
          </w:p>
          <w:p>
            <w:pPr>
              <w:pStyle w:val="Normal"/>
              <w:spacing w:lineRule="auto" w:line="240" w:before="0" w:after="0"/>
              <w:ind w:left="-3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Юридические клиники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</w:r>
          </w:p>
          <w:tbl>
            <w:tblPr>
              <w:tblW w:w="9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255"/>
              <w:gridCol w:w="2138"/>
              <w:gridCol w:w="1660"/>
              <w:gridCol w:w="1149"/>
              <w:gridCol w:w="2105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ВУЗа и юридической клиники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лный адрес местонахождения (город, улица, дом, корпус, строение)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35" w:right="-9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анные о руководителе (ФИО, должность)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елефон (в т.ч. код город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Электронный адрес, сай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ензенский Государственный Университе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Центр правовой поддержк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рес ВУЗа: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0026, Пенз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Красная, д. 4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актический адрес: 440026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Чкалов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68, корпус № 9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а. № 106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ковский Ян Эдуардович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8412) 36-84-38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85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hyperlink r:id="rId50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lang w:val="en-US"/>
                      </w:rPr>
                      <w:t>lawcentr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</w:rPr>
                      <w:t>58@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lang w:val="en-US"/>
                      </w:rPr>
                      <w:t>mail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u w:val="none"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йта не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9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Московский университет имени С.Ю. Витте» </w:t>
                  </w:r>
                </w:p>
                <w:p>
                  <w:pPr>
                    <w:pStyle w:val="Normal"/>
                    <w:spacing w:lineRule="auto" w:line="240" w:before="0" w:after="0"/>
                    <w:ind w:right="-1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филиал в г. Пензе  «Бесплатная юридическая консультац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0011, Пенз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Вяземского,   д. 25-б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91" w:right="-106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Ульянов Виктор Петрович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8412)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92-46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1" w:right="-114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ind w:left="-71" w:right="-114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info@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>penza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>miemp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>r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айт:</w:t>
                  </w:r>
                </w:p>
                <w:p>
                  <w:pPr>
                    <w:pStyle w:val="Normal"/>
                    <w:spacing w:lineRule="auto" w:line="240" w:before="0" w:after="0"/>
                    <w:ind w:left="-71" w:right="-114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www.muiv.ru</w:t>
                  </w:r>
                </w:p>
                <w:p>
                  <w:pPr>
                    <w:pStyle w:val="Normal"/>
                    <w:spacing w:lineRule="auto" w:line="240" w:before="0" w:after="0"/>
                    <w:ind w:left="-71" w:right="-114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53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nzreg.ru/" TargetMode="External"/><Relationship Id="rId3" Type="http://schemas.openxmlformats.org/officeDocument/2006/relationships/hyperlink" Target="mailto:pravobl@obl.penza.net" TargetMode="External"/><Relationship Id="rId4" Type="http://schemas.openxmlformats.org/officeDocument/2006/relationships/hyperlink" Target="http://health.pnzreg.ru/" TargetMode="External"/><Relationship Id="rId5" Type="http://schemas.openxmlformats.org/officeDocument/2006/relationships/hyperlink" Target="mailto:mzs@penza.net" TargetMode="External"/><Relationship Id="rId6" Type="http://schemas.openxmlformats.org/officeDocument/2006/relationships/hyperlink" Target="http://minleshoz.pnzreg.ru/" TargetMode="External"/><Relationship Id="rId7" Type="http://schemas.openxmlformats.org/officeDocument/2006/relationships/hyperlink" Target="mailto:minlhpr@yandex.ru" TargetMode="External"/><Relationship Id="rId8" Type="http://schemas.openxmlformats.org/officeDocument/2006/relationships/hyperlink" Target="http://www.mcx-penza.ru/" TargetMode="External"/><Relationship Id="rId9" Type="http://schemas.openxmlformats.org/officeDocument/2006/relationships/hyperlink" Target="mailto:msh_penza@mail.ru" TargetMode="External"/><Relationship Id="rId10" Type="http://schemas.openxmlformats.org/officeDocument/2006/relationships/hyperlink" Target="http://minstroy.pnzreg.ru/" TargetMode="External"/><Relationship Id="rId11" Type="http://schemas.openxmlformats.org/officeDocument/2006/relationships/hyperlink" Target="mailto:minstroypnz@yandex.ru" TargetMode="External"/><Relationship Id="rId12" Type="http://schemas.openxmlformats.org/officeDocument/2006/relationships/hyperlink" Target="http://minobr.pnzreg.ru/" TargetMode="External"/><Relationship Id="rId13" Type="http://schemas.openxmlformats.org/officeDocument/2006/relationships/hyperlink" Target="mailto:minobr@edu-penza.ru" TargetMode="External"/><Relationship Id="rId14" Type="http://schemas.openxmlformats.org/officeDocument/2006/relationships/hyperlink" Target="http://trud.pnzreg.ru/" TargetMode="External"/><Relationship Id="rId15" Type="http://schemas.openxmlformats.org/officeDocument/2006/relationships/hyperlink" Target="mailto:mintrud58@mintrud58.ru" TargetMode="External"/><Relationship Id="rId16" Type="http://schemas.openxmlformats.org/officeDocument/2006/relationships/hyperlink" Target="http://finance.pnzreg.ru/" TargetMode="External"/><Relationship Id="rId17" Type="http://schemas.openxmlformats.org/officeDocument/2006/relationships/hyperlink" Target="mailto:finupr@sura.ru" TargetMode="External"/><Relationship Id="rId18" Type="http://schemas.openxmlformats.org/officeDocument/2006/relationships/hyperlink" Target="http://prom.pnzreg.ru/" TargetMode="External"/><Relationship Id="rId19" Type="http://schemas.openxmlformats.org/officeDocument/2006/relationships/hyperlink" Target="mailto:prom@obl.penza.net" TargetMode="External"/><Relationship Id="rId20" Type="http://schemas.openxmlformats.org/officeDocument/2006/relationships/hyperlink" Target="http://sport.pnzreg.ru/" TargetMode="External"/><Relationship Id="rId21" Type="http://schemas.openxmlformats.org/officeDocument/2006/relationships/hyperlink" Target="mailto:sport_706@mail.ru" TargetMode="External"/><Relationship Id="rId22" Type="http://schemas.openxmlformats.org/officeDocument/2006/relationships/hyperlink" Target="http://econom.pnzreg.ru/" TargetMode="External"/><Relationship Id="rId23" Type="http://schemas.openxmlformats.org/officeDocument/2006/relationships/hyperlink" Target="mailto:info@econompenza.ru" TargetMode="External"/><Relationship Id="rId24" Type="http://schemas.openxmlformats.org/officeDocument/2006/relationships/hyperlink" Target="http://gosim.pnzreg.ru/" TargetMode="External"/><Relationship Id="rId25" Type="http://schemas.openxmlformats.org/officeDocument/2006/relationships/hyperlink" Target="mailto:mgipenza@yandex.ru" TargetMode="External"/><Relationship Id="rId26" Type="http://schemas.openxmlformats.org/officeDocument/2006/relationships/hyperlink" Target="http://smi.pnzreg.ru/" TargetMode="External"/><Relationship Id="rId27" Type="http://schemas.openxmlformats.org/officeDocument/2006/relationships/hyperlink" Target="mailto:minsmi58@mail.ru" TargetMode="External"/><Relationship Id="rId28" Type="http://schemas.openxmlformats.org/officeDocument/2006/relationships/hyperlink" Target="http://minkult.pnzreg.ru/" TargetMode="External"/><Relationship Id="rId29" Type="http://schemas.openxmlformats.org/officeDocument/2006/relationships/hyperlink" Target="mailto:uka_po@mail.ru" TargetMode="External"/><Relationship Id="rId30" Type="http://schemas.openxmlformats.org/officeDocument/2006/relationships/hyperlink" Target="http://zhil.pnzreg.ru/" TargetMode="External"/><Relationship Id="rId31" Type="http://schemas.openxmlformats.org/officeDocument/2006/relationships/hyperlink" Target="mailto:ginsp58@mail.ru" TargetMode="External"/><Relationship Id="rId32" Type="http://schemas.openxmlformats.org/officeDocument/2006/relationships/hyperlink" Target="http://vet.pnzreg.ru/" TargetMode="External"/><Relationship Id="rId33" Type="http://schemas.openxmlformats.org/officeDocument/2006/relationships/hyperlink" Target="mailto:uprvet2007@rambler.ru" TargetMode="External"/><Relationship Id="rId34" Type="http://schemas.openxmlformats.org/officeDocument/2006/relationships/hyperlink" Target="http://uprgkh.pnzreg.ru/" TargetMode="External"/><Relationship Id="rId35" Type="http://schemas.openxmlformats.org/officeDocument/2006/relationships/hyperlink" Target="mailto:ugkh.pnz@yandex.ru" TargetMode="External"/><Relationship Id="rId36" Type="http://schemas.openxmlformats.org/officeDocument/2006/relationships/hyperlink" Target="http://zags.pnzreg.ru/" TargetMode="External"/><Relationship Id="rId37" Type="http://schemas.openxmlformats.org/officeDocument/2006/relationships/hyperlink" Target="mailto:upr_zags@sura.rut" TargetMode="External"/><Relationship Id="rId38" Type="http://schemas.openxmlformats.org/officeDocument/2006/relationships/hyperlink" Target="http://judge.pnzreg.ru/" TargetMode="External"/><Relationship Id="rId39" Type="http://schemas.openxmlformats.org/officeDocument/2006/relationships/hyperlink" Target="mailto:uprmirsud@e-pen.ru" TargetMode="External"/><Relationship Id="rId40" Type="http://schemas.openxmlformats.org/officeDocument/2006/relationships/hyperlink" Target="http://tarif.pnzreg.ru/" TargetMode="External"/><Relationship Id="rId41" Type="http://schemas.openxmlformats.org/officeDocument/2006/relationships/hyperlink" Target="mailto:penzarec@mail.ru" TargetMode="External"/><Relationship Id="rId42" Type="http://schemas.openxmlformats.org/officeDocument/2006/relationships/hyperlink" Target="http://zakaz.pnzreg.ru/" TargetMode="External"/><Relationship Id="rId43" Type="http://schemas.openxmlformats.org/officeDocument/2006/relationships/hyperlink" Target="mailto:pgz.pnz@obl.penza.net" TargetMode="External"/><Relationship Id="rId44" Type="http://schemas.openxmlformats.org/officeDocument/2006/relationships/hyperlink" Target="http://kopik.pnzreg.ru/" TargetMode="External"/><Relationship Id="rId45" Type="http://schemas.openxmlformats.org/officeDocument/2006/relationships/hyperlink" Target="mailto:kopik2015@bk.ru" TargetMode="External"/><Relationship Id="rId46" Type="http://schemas.openxmlformats.org/officeDocument/2006/relationships/hyperlink" Target="mailto:depg58@yandex.ru" TargetMode="External"/><Relationship Id="rId47" Type="http://schemas.openxmlformats.org/officeDocument/2006/relationships/hyperlink" Target="mailto:tfoms@sura.ru" TargetMode="External"/><Relationship Id="rId48" Type="http://schemas.openxmlformats.org/officeDocument/2006/relationships/hyperlink" Target="http://www.r58.fss.ru/" TargetMode="External"/><Relationship Id="rId49" Type="http://schemas.openxmlformats.org/officeDocument/2006/relationships/hyperlink" Target="http://www.pfrf.ru/" TargetMode="External"/><Relationship Id="rId50" Type="http://schemas.openxmlformats.org/officeDocument/2006/relationships/hyperlink" Target="mailto:lawcentr58@mail.ru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19:00Z</dcterms:created>
  <dc:creator>a.proskuryakova</dc:creator>
  <dc:description/>
  <cp:keywords/>
  <dc:language>en-US</dc:language>
  <cp:lastModifiedBy>user34</cp:lastModifiedBy>
  <cp:lastPrinted>2020-02-28T09:12:00Z</cp:lastPrinted>
  <dcterms:modified xsi:type="dcterms:W3CDTF">2020-02-28T10:54:00Z</dcterms:modified>
  <cp:revision>13</cp:revision>
  <dc:subject/>
  <dc:title/>
</cp:coreProperties>
</file>