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ПЕНЗЕ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3 ноября 2012 г. N 815-п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ПОЛНОМОЧЕННОМ ОРГАНЕ И ГОСУДАРСТВЕННОЙ СИСТЕМЕ</w:t>
      </w:r>
    </w:p>
    <w:p>
      <w:pPr>
        <w:pStyle w:val="ConsPlusTitle"/>
        <w:jc w:val="center"/>
        <w:rPr/>
      </w:pPr>
      <w:r>
        <w:rPr/>
        <w:t>БЕСПЛАТНОЙ ЮРИДИЧЕСКОЙ ПОМОЩИ НА ТЕРРИТОРИИ</w:t>
      </w:r>
    </w:p>
    <w:p>
      <w:pPr>
        <w:pStyle w:val="ConsPlusTitle"/>
        <w:jc w:val="center"/>
        <w:rPr/>
      </w:pPr>
      <w:r>
        <w:rPr/>
        <w:t>ПЕНЗЕН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Пензенской обл.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2.04.2013 </w:t>
            </w:r>
            <w:hyperlink r:id="rId2">
              <w:r>
                <w:rPr>
                  <w:rStyle w:val="InternetLink"/>
                  <w:color w:val="0000FF"/>
                </w:rPr>
                <w:t>N 289-пП</w:t>
              </w:r>
            </w:hyperlink>
            <w:r>
              <w:rPr>
                <w:color w:val="392C69"/>
              </w:rPr>
              <w:t xml:space="preserve">, от 28.03.2014 </w:t>
            </w:r>
            <w:hyperlink r:id="rId3">
              <w:r>
                <w:rPr>
                  <w:rStyle w:val="InternetLink"/>
                  <w:color w:val="0000FF"/>
                </w:rPr>
                <w:t>N 203-п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04.2015 </w:t>
            </w:r>
            <w:hyperlink r:id="rId4">
              <w:r>
                <w:rPr>
                  <w:rStyle w:val="InternetLink"/>
                  <w:color w:val="0000FF"/>
                </w:rPr>
                <w:t>N 215-пП</w:t>
              </w:r>
            </w:hyperlink>
            <w:r>
              <w:rPr>
                <w:color w:val="392C69"/>
              </w:rPr>
              <w:t xml:space="preserve">, от 02.05.2017 </w:t>
            </w:r>
            <w:hyperlink r:id="rId5">
              <w:r>
                <w:rPr>
                  <w:rStyle w:val="InternetLink"/>
                  <w:color w:val="0000FF"/>
                </w:rPr>
                <w:t>N 198-п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исполнения требований Федерального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от 21.11.2011 N 324-ФЗ "О бесплатной юридической помощи в Российской Федерации", </w:t>
      </w:r>
      <w:hyperlink r:id="rId7">
        <w:r>
          <w:rPr>
            <w:rStyle w:val="InternetLink"/>
            <w:color w:val="0000FF"/>
          </w:rPr>
          <w:t>Закона</w:t>
        </w:r>
      </w:hyperlink>
      <w:r>
        <w:rPr/>
        <w:t xml:space="preserve"> Пензенской области от 10.04.2012 N 2222-ЗПО "О реализации на территории Пензенской области Федерального закона "О бесплатной юридической помощи в Российской Федерации", руководствуясь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Пензенской области от 22.12.2005 N 906-ЗПО "О Правительстве Пензенской области" (с последующими изменениями), Правительство Пензенской област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становить, что Управление общественной безопасности и обеспечения деятельности мировых судей в Пензенской области является уполномоченным органом по обеспечению граждан бесплатной юридической помощью на территории Пензенской област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твердить прилагаемый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 исполнительных органов государственной власти и организаций Пензенской области, входящих в государственную систему бесплатной юридической помощи на территории Пензенской области (далее - Перечень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становить, что исполнительные органы государственной власти и организации Пензенской области, входящие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>, оказывают гражданам бесплатную юридическую помощь в случаях и порядке, предусмотренных федеральными законами, иными нормативными правовыми актами Российской Федерации, законами Пензенской обла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виде правового консультирования в устной и письменной форме по вопросам, относящимся к их компетенции, в порядке, установленном законодательством Российской Федерации для рассмотрения обращений гражда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ражданам, нуждающимся в социальной поддержке и социальной защите, - в виде составления заявлений, жалоб, ходатайств и других документов правового характера и представляют интересы гражданина в судах, государственных и муниципальных органах, организац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Исполнительным органам государственной власти и организациям Пензенской области, входящим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>, в срок до 20 декабря 2012 года разместить на информационных стендах занимаемых ими административных зданий, в средствах массовой информации, на своих официальных сайтах в информационно-телекоммуникационной сети "Интернет" следующую информац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порядке и случаях оказания бесплатной юридической помощ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компетенции и порядке деятельности исполнительного органа государственной власти Пензенской области и подведомственных ему учреждений, полномочиях их должностны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 Исполнительным органам государственной власти Пензенской области, входящим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 xml:space="preserve">, в срок до 20 декабря 2012 года определить подведомственные учреждения, входящие в государственную систему бесплатной юридической помощи на территории Пензенской области, и представить информацию о них в Правительство Пензенской области для включения в </w:t>
      </w:r>
      <w:hyperlink w:anchor="P41">
        <w:r>
          <w:rPr>
            <w:rStyle w:val="InternetLink"/>
            <w:color w:val="0000FF"/>
          </w:rPr>
          <w:t>Перечень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ее постановление опубликовать в газете "Пензенские губернские ведом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Контроль за исполнением настоящего постановления возложить на руководителя аппарата Губернатора и Правительства Пензен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Исполняющий обязанности</w:t>
      </w:r>
    </w:p>
    <w:p>
      <w:pPr>
        <w:pStyle w:val="ConsPlusNormal"/>
        <w:jc w:val="right"/>
        <w:rPr/>
      </w:pPr>
      <w:r>
        <w:rPr/>
        <w:t>Губернатора Пензенской области</w:t>
      </w:r>
    </w:p>
    <w:p>
      <w:pPr>
        <w:pStyle w:val="ConsPlusNormal"/>
        <w:jc w:val="right"/>
        <w:rPr/>
      </w:pPr>
      <w:r>
        <w:rPr/>
        <w:t>Ю.И.КР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Пензенской области</w:t>
      </w:r>
    </w:p>
    <w:p>
      <w:pPr>
        <w:pStyle w:val="ConsPlusNormal"/>
        <w:jc w:val="right"/>
        <w:rPr/>
      </w:pPr>
      <w:r>
        <w:rPr/>
        <w:t>от 13 ноября 2012 г. N 815-пП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ИСПОЛНИТЕЛЬНЫХ ОРГАНОВ ГОСУДАРСТВЕННОЙ ВЛАСТИ И</w:t>
      </w:r>
    </w:p>
    <w:p>
      <w:pPr>
        <w:pStyle w:val="ConsPlusTitle"/>
        <w:jc w:val="center"/>
        <w:rPr/>
      </w:pPr>
      <w:r>
        <w:rPr/>
        <w:t>ОРГАНИЗАЦИЙ ПЕНЗЕНСКОЙ ОБЛАСТИ, ВХОДЯЩИХ В ГОСУДАРСТВЕННУЮ</w:t>
      </w:r>
    </w:p>
    <w:p>
      <w:pPr>
        <w:pStyle w:val="ConsPlusTitle"/>
        <w:jc w:val="center"/>
        <w:rPr/>
      </w:pPr>
      <w:r>
        <w:rPr/>
        <w:t>СИСТЕМУ БЕСПЛАТНОЙ ЮРИДИЧЕСКОЙ ПОМОЩИ НА ТЕРРИТОРИИ</w:t>
      </w:r>
    </w:p>
    <w:p>
      <w:pPr>
        <w:pStyle w:val="ConsPlusTitle"/>
        <w:jc w:val="center"/>
        <w:rPr/>
      </w:pPr>
      <w:r>
        <w:rPr/>
        <w:t>ПЕНЗЕН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(в ред. Постановлений Правительства Пензенской обл.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2.04.2013 </w:t>
            </w:r>
            <w:hyperlink r:id="rId10">
              <w:r>
                <w:rPr>
                  <w:rStyle w:val="InternetLink"/>
                  <w:color w:val="0000FF"/>
                </w:rPr>
                <w:t>N 289-пП</w:t>
              </w:r>
            </w:hyperlink>
            <w:r>
              <w:rPr>
                <w:color w:val="392C69"/>
              </w:rPr>
              <w:t xml:space="preserve">, от 28.03.2014 </w:t>
            </w:r>
            <w:hyperlink r:id="rId11">
              <w:r>
                <w:rPr>
                  <w:rStyle w:val="InternetLink"/>
                  <w:color w:val="0000FF"/>
                </w:rPr>
                <w:t>N 203-пП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24.04.2015 </w:t>
            </w:r>
            <w:hyperlink r:id="rId12">
              <w:r>
                <w:rPr>
                  <w:rStyle w:val="InternetLink"/>
                  <w:color w:val="0000FF"/>
                </w:rPr>
                <w:t>N 215-пП</w:t>
              </w:r>
            </w:hyperlink>
            <w:r>
              <w:rPr>
                <w:color w:val="392C69"/>
              </w:rPr>
              <w:t xml:space="preserve">, от 02.05.2017 </w:t>
            </w:r>
            <w:hyperlink r:id="rId13">
              <w:r>
                <w:rPr>
                  <w:rStyle w:val="InternetLink"/>
                  <w:color w:val="0000FF"/>
                </w:rPr>
                <w:t>N 198-пП</w:t>
              </w:r>
            </w:hyperlink>
            <w:r>
              <w:rPr>
                <w:color w:val="392C69"/>
              </w:rPr>
              <w:t>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авительство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Министерство здравоохранения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Министерство образования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Министерство сельского хозяйств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Министерство финансов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Исключен. 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. от 02.05.2017 N 198-п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Министерство лесного, охотничьего хозяйства и природопользования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Министерство экономики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Министерство строительства и дорожного хозяйства Пензенской области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Департамент информационной политики и средств массовой информации Пензенской области.</w:t>
      </w:r>
    </w:p>
    <w:p>
      <w:pPr>
        <w:pStyle w:val="ConsPlusNormal"/>
        <w:jc w:val="both"/>
        <w:rPr/>
      </w:pPr>
      <w:r>
        <w:rPr/>
        <w:t xml:space="preserve">(п. 10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Министерство труда, социальной защиты и демографии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Департамент государственного имущества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3. Исключен. - </w:t>
      </w: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. от 28.03.2014 N 203-п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Управление ЗАГС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Исключен. - </w:t>
      </w: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Пензенской обл. от 24.04.2015 N 215-п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Министерство культуры и туризма Пензенской области.</w:t>
      </w:r>
    </w:p>
    <w:p>
      <w:pPr>
        <w:pStyle w:val="ConsPlusNormal"/>
        <w:jc w:val="both"/>
        <w:rPr/>
      </w:pPr>
      <w:r>
        <w:rPr/>
        <w:t xml:space="preserve">(п. 16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Управление общественной безопасности и обеспечения деятельности мировых судей в Пензенской области.</w:t>
      </w:r>
    </w:p>
    <w:p>
      <w:pPr>
        <w:pStyle w:val="ConsPlusNormal"/>
        <w:jc w:val="both"/>
        <w:rPr/>
      </w:pPr>
      <w:r>
        <w:rPr/>
        <w:t xml:space="preserve">(п. 17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Управление по регулированию тарифов и энергосбережению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Министерство промышленности, транспорта и инновационной политики Пензенской области.</w:t>
      </w:r>
    </w:p>
    <w:p>
      <w:pPr>
        <w:pStyle w:val="ConsPlusNormal"/>
        <w:jc w:val="both"/>
        <w:rPr/>
      </w:pPr>
      <w:r>
        <w:rPr/>
        <w:t xml:space="preserve">(п. 19 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0. Управление государственной инспекции в жилищной, строительной сферах и по надзору за техническим состоянием самоходных машин и других видов техники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1. Управление ветеринарии Пензен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 Министерство физической культуры и спорта Пензенской области.</w:t>
      </w:r>
    </w:p>
    <w:p>
      <w:pPr>
        <w:pStyle w:val="ConsPlusNormal"/>
        <w:jc w:val="both"/>
        <w:rPr/>
      </w:pPr>
      <w:r>
        <w:rPr/>
        <w:t xml:space="preserve">(п. 22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1. Управление жилищно-коммунального хозяйства и гражданской защиты населения Пензенской области.</w:t>
      </w:r>
    </w:p>
    <w:p>
      <w:pPr>
        <w:pStyle w:val="ConsPlusNormal"/>
        <w:jc w:val="both"/>
        <w:rPr/>
      </w:pPr>
      <w:r>
        <w:rPr/>
        <w:t xml:space="preserve">(п. 22.1 введен </w:t>
      </w: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2. Управление информационных технологий и связи Пензенской области.</w:t>
      </w:r>
    </w:p>
    <w:p>
      <w:pPr>
        <w:pStyle w:val="ConsPlusNormal"/>
        <w:jc w:val="both"/>
        <w:rPr/>
      </w:pPr>
      <w:r>
        <w:rPr/>
        <w:t xml:space="preserve">(п. 22.2 введен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3. Департамент градостроительства и архитектуры Пензенской области.</w:t>
      </w:r>
    </w:p>
    <w:p>
      <w:pPr>
        <w:pStyle w:val="ConsPlusNormal"/>
        <w:jc w:val="both"/>
        <w:rPr/>
      </w:pPr>
      <w:r>
        <w:rPr/>
        <w:t xml:space="preserve">(п. 22.3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4. Комитет Пензенской области по охране памятников истории и культуры.</w:t>
      </w:r>
    </w:p>
    <w:p>
      <w:pPr>
        <w:pStyle w:val="ConsPlusNormal"/>
        <w:jc w:val="both"/>
        <w:rPr/>
      </w:pPr>
      <w:r>
        <w:rPr/>
        <w:t xml:space="preserve">(п. 22.4 введен </w:t>
      </w:r>
      <w:hyperlink r:id="rId2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2.5. Комитет по делам архивов Пензенской области.</w:t>
      </w:r>
    </w:p>
    <w:p>
      <w:pPr>
        <w:pStyle w:val="ConsPlusNormal"/>
        <w:jc w:val="both"/>
        <w:rPr/>
      </w:pPr>
      <w:r>
        <w:rPr/>
        <w:t xml:space="preserve">(п. 22.5 введен </w:t>
      </w:r>
      <w:hyperlink r:id="rId2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02.05.2017 N 198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3. Государственное автономное учреждение Пензенской области "Многофункциональный центр предоставления государственных и муниципальных услуг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4. Государственное казенное учреждение "Государственное юридическое бюро Пензе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5. Государственное автономное профессиональное образовательное учреждение Пензенской области "Пензенский многопрофильный колледж"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Пензенской обл. от 28.03.2014 </w:t>
      </w:r>
      <w:hyperlink r:id="rId28">
        <w:r>
          <w:rPr>
            <w:rStyle w:val="InternetLink"/>
            <w:color w:val="0000FF"/>
          </w:rPr>
          <w:t>N 203-пП</w:t>
        </w:r>
      </w:hyperlink>
      <w:r>
        <w:rPr/>
        <w:t xml:space="preserve">, от 24.04.2015 </w:t>
      </w:r>
      <w:hyperlink r:id="rId29">
        <w:r>
          <w:rPr>
            <w:rStyle w:val="InternetLink"/>
            <w:color w:val="0000FF"/>
          </w:rPr>
          <w:t>N 215-пП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6. Государственное бюджетное учреждение Пензенской области "Пензенская городская станция по борьбе с болезнями животных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7. Государственное бюджетное учреждение культуры "Пензенская областная библиотека им. М.Ю. Лермонтов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8. Государственное казенное учреждение "Управление строительства и дорожного хозяйства Пензе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9. Государственное автономное учреждение "Региональный центр государственной экспертизы и ценообразования в строительстве Пензе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0. Государственное бюджетное учреждение "Аэропорт города Пенз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1. Государственное бюджетное образовательное учреждение дополнительного образования детей "Областная специализированная детско-юношеская спортивная школа олимпийского резерва по гимнастике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2. Государственное автономное учреждение Пензенской области "Редакция газеты "Башмаковский вестни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3. Государственное автономное учреждение Пензенской области "Редакция газеты "Сельская нов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4. Государственное автономное учреждение Пензенской области "Редакция газеты "Бековский вестни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5. Государственное автономное учреждение Пензенской области "Редакция газеты "Бессоновские извест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6. Государственное автономное учреждение Пензенской области "Редакция газеты "Вадинские ве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7. Государственное автономное учреждение Пензенской области "Редакция газеты "Городищенский вестни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8. Государственное автономное учреждение Пензенской области "Редакция газеты "Ваш собеседни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9. Государственное автономное учреждение Пензенской области "Редакция газеты "Впере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0. Государственное автономное учреждение Пензенской области "Редакция газеты "Нов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1. Государственное автономное учреждение Пензенской области "Редакция газеты "Каменская нов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2. Государственное автономное учреждение Пензенской области "Редакция газеты "Трудовая чест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3. Государственное автономное учреждение Пензенской области "Редакция газеты "Наше слово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4. Государственное автономное учреждение Пензенской области "Редакция газеты "Сурская прав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5. Государственное автономное учреждение Пензенской области "Редакция газеты "Труд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6. Государственное автономное учреждение Пензенской области "Редакция газеты "Сельская прав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7. Государственное автономное учреждение Пензенской области "Редакция газеты "Наровчатские нов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8. Государственное автономное учреждение Пензенской области "Редакция газеты "Сельские ве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9. Государственное автономное учреждение Пензенской области "Редакция газеты "Знамя тру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0. Государственное автономное учреждение Пензенской области "Редакция газеты "Куранты-Мая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1. Государственное автономное учреждение Пензенской области "Редакция газеты "Сердобские ново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2. Государственное автономное учреждение Пензенской области "Редакция газеты "Вестни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3. Государственное автономное учреждение Пензенской области "Редакция газеты "Организатор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4. Государственное автономное учреждение Пензенской области "Редакция газеты "Трудовой путь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5. Государственное автономное учреждение Пензенской области "Редакция газеты "Новое врем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6. Государственное автономное учреждение Пензенской области "Редакция газеты "Родная земл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7. Государственное автономное учреждение Пензенской области "Редакция газеты "Сурские простор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8. Государственное автономное учреждение Пензенской области "Информационный центр "Пензенская прав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9. Государственное унитарное предприятие Пензенской области "Издательский дом "Кузнецкий рабочи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0. Государственное автономное стационарное учреждение социального обслуживания граждан пожилого возраста и инвалидов системы социальной защиты населения Пензенской области "Сосновский психоневрологический интерна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1. Государственное автономное стационарное учреждение социального обслуживания граждан пожилого возраста и инвалидов системы социальной защиты населения Пензенской области "Грабовский психоневрологический интерна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2. Государственное автономное стационарное учреждение социального обслуживания граждан пожилого возраста и инвалидов системы социальной защиты населения Пензенской области "Мокшанский психоневрологический интернат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3. Государственное автономное стационарное учреждение социального обслуживания системы социальной защиты населения Пензенской области "Пензенский дом ветеран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4. Государственное автономное стационарное учреждение социального обслуживания системы социальной защиты населения Пензенской области "Сердобский дом ветеранов тру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5. Государственное автономное стационарное учреждение социального обслуживания системы социальной защиты населения Пензенской области "Бековский пансионат ветеранов войны и труда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6. Государственное автономное стационарное учреждение социального обслуживания граждан пожилого возраста и инвалидов Пензенской области "Золотаревский дом-интернат для престарелых и инвалидов".</w:t>
      </w:r>
    </w:p>
    <w:p>
      <w:pPr>
        <w:pStyle w:val="ConsPlusNormal"/>
        <w:jc w:val="both"/>
        <w:rPr/>
      </w:pPr>
      <w:r>
        <w:rPr/>
        <w:t xml:space="preserve">(п. 66. 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Пензенской обл. от 28.03.2014 N 203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7. Государственное автономное стационарное учреждение социального обслуживания граждан пожилого возраста и инвалидов Пензенской области "Сурский дом-интернат для престарелых и инвалид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8. Государственное бюджетное стационарное учреждение социального обслуживания Пензенской области "Мокшанский детский дом-интернат для умственно отсталых детей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9. Государственное бюджетное стационарное учреждение социального обслуживания Пензенской области "Нижнеломовский детский дом-интернат для детей с физическими недостатка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0. Государственное казенное специализированное учреждение системы социальной защиты населения "Областной реабилитационный центр для детей и подростков с ограниченными возможностям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1. Государственное казенное специализированное учреждение системы социальной защиты населения "Областной социальный приют для детей и подростк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2. Государственное автономное образовательное учреждение среднего профессионального образования Пензенской области "Многопрофильный техникум "Мокшанский интернат"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3. Государственное автономное учреждение Пензенской области "Дом ночного пребывания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4. Государственное казенное учреждение "Центр занятости населения города Пенз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5. Государственное казенное учреждение "Центр занятости населения города Заречного Пензе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6. Государственное казенное учреждение "Центр занятости населения Кузнецкого района Пензенской област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7. Государственное бюджетное учреждение "Пензенский областной Центр реабилитации".</w:t>
      </w:r>
    </w:p>
    <w:p>
      <w:pPr>
        <w:pStyle w:val="ConsPlusNormal"/>
        <w:jc w:val="both"/>
        <w:rPr/>
      </w:pPr>
      <w:r>
        <w:rPr/>
        <w:t xml:space="preserve">(п. 77 введен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8.03.2014 N 203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8. Государственное казенное учреждение "Пензенское региональное объединение бизнес-инкубаторов".</w:t>
      </w:r>
    </w:p>
    <w:p>
      <w:pPr>
        <w:pStyle w:val="ConsPlusNormal"/>
        <w:jc w:val="both"/>
        <w:rPr/>
      </w:pPr>
      <w:r>
        <w:rPr/>
        <w:t xml:space="preserve">(п. 78 введен </w:t>
      </w:r>
      <w:hyperlink r:id="rId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8.03.2014 N 203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9. Государственное казенное учреждение Пензенской области "Аппарат общественной палаты Пензенской области".</w:t>
      </w:r>
    </w:p>
    <w:p>
      <w:pPr>
        <w:pStyle w:val="ConsPlusNormal"/>
        <w:jc w:val="both"/>
        <w:rPr/>
      </w:pPr>
      <w:r>
        <w:rPr/>
        <w:t xml:space="preserve">(п. 79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8.03.2014 N 203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0. Государственное казенное учреждение Пензенской области "Спасский детский дом".</w:t>
      </w:r>
    </w:p>
    <w:p>
      <w:pPr>
        <w:pStyle w:val="ConsPlusNormal"/>
        <w:jc w:val="both"/>
        <w:rPr/>
      </w:pPr>
      <w:r>
        <w:rPr/>
        <w:t xml:space="preserve">(п. 80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1. Государственное казенное общеобразовательное учреждение Пензенской области "Неверкинская школа-интернат для детей-сирот и детей, оставшихся без попечения родителей,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1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2. Государственное казенное общеобразовательное учреждение Пензенской области "Нижнеломовс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2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3. Государственное казенное общеобразовательное учреждение Пензенской области "Пензенс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3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4. Государственное казенное общеобразовательное учреждение Пензенской области "Пензенская школа-интернат для глухих и слабослышащих детей,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4 введен </w:t>
      </w: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5. Государственное казенное общеобразовательное учреждение Пензенской области "Головинщинс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5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6. Государственное казенное общеобразовательное учреждение Пензенской области "Кузнец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6 введен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7. Государственное казенное общеобразовательное учреждение Пензенской области "Сердобс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7 введен </w:t>
      </w: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8. Государственное казенное общеобразовательное учреждение Пензенской области "Поимская школа-интернат для обучающихся по адаптированным образовательным программам".</w:t>
      </w:r>
    </w:p>
    <w:p>
      <w:pPr>
        <w:pStyle w:val="ConsPlusNormal"/>
        <w:jc w:val="both"/>
        <w:rPr/>
      </w:pPr>
      <w:r>
        <w:rPr/>
        <w:t xml:space="preserve">(п. 88 введен </w:t>
      </w:r>
      <w:hyperlink r:id="rId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9. Государственное бюджетное учреждение Пензенской области "Центр психолого-педагогической, медицинской и социальной помощи Пензенской области.</w:t>
      </w:r>
    </w:p>
    <w:p>
      <w:pPr>
        <w:pStyle w:val="ConsPlusNormal"/>
        <w:jc w:val="both"/>
        <w:rPr/>
      </w:pPr>
      <w:r>
        <w:rPr/>
        <w:t xml:space="preserve">(п. 89 введен </w:t>
      </w:r>
      <w:hyperlink r:id="rId4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Пензенской обл. от 24.04.2015 N 215-пП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D6182D7ECC8FC8CACC381A5C4D7CEA55AC1F0A6E167E23D95C4FA9644C97C36FA42A1FEAC8FF4D02AB4FQ1oFO" TargetMode="External"/><Relationship Id="rId3" Type="http://schemas.openxmlformats.org/officeDocument/2006/relationships/hyperlink" Target="consultantplus://offline/ref=E1D6182D7ECC8FC8CACC381A5C4D7CEA55AC1F0A6F19782DDE5C4FA9644C97C36FA42A1FEAC8FF4D02AB4FQ1oFO" TargetMode="External"/><Relationship Id="rId4" Type="http://schemas.openxmlformats.org/officeDocument/2006/relationships/hyperlink" Target="consultantplus://offline/ref=E1D6182D7ECC8FC8CACC381A5C4D7CEA55AC1F0A6110722DDE5C4FA9644C97C36FA42A1FEAC8FF4D02AB4FQ1oFO" TargetMode="External"/><Relationship Id="rId5" Type="http://schemas.openxmlformats.org/officeDocument/2006/relationships/hyperlink" Target="consultantplus://offline/ref=E1D6182D7ECC8FC8CACC381A5C4D7CEA55AC1F0A69107F2CD95412A36C159BC168AB7508ED81F34C02AB4F1AQ9oBO" TargetMode="External"/><Relationship Id="rId6" Type="http://schemas.openxmlformats.org/officeDocument/2006/relationships/hyperlink" Target="consultantplus://offline/ref=E1D6182D7ECC8FC8CACC26174A2122E555AF480F6912707C830314F433459D9428EB735DAEC5FE45Q0o2O" TargetMode="External"/><Relationship Id="rId7" Type="http://schemas.openxmlformats.org/officeDocument/2006/relationships/hyperlink" Target="consultantplus://offline/ref=E1D6182D7ECC8FC8CACC381A5C4D7CEA55AC1F0A69137E23D95612A36C159BC168AB7508ED81F34C02AB4F18Q9oCO" TargetMode="External"/><Relationship Id="rId8" Type="http://schemas.openxmlformats.org/officeDocument/2006/relationships/hyperlink" Target="consultantplus://offline/ref=E1D6182D7ECC8FC8CACC381A5C4D7CEA55AC1F0A6913732CDC5E12A36C159BC168QAoBO" TargetMode="External"/><Relationship Id="rId9" Type="http://schemas.openxmlformats.org/officeDocument/2006/relationships/hyperlink" Target="consultantplus://offline/ref=E1D6182D7ECC8FC8CACC381A5C4D7CEA55AC1F0A6110722DDE5C4FA9644C97C36FA42A1FEAC8FF4D02AB4FQ1oCO" TargetMode="External"/><Relationship Id="rId10" Type="http://schemas.openxmlformats.org/officeDocument/2006/relationships/hyperlink" Target="consultantplus://offline/ref=E1D6182D7ECC8FC8CACC381A5C4D7CEA55AC1F0A6E167E23D95C4FA9644C97C36FA42A1FEAC8FF4D02AB4FQ1oFO" TargetMode="External"/><Relationship Id="rId11" Type="http://schemas.openxmlformats.org/officeDocument/2006/relationships/hyperlink" Target="consultantplus://offline/ref=E1D6182D7ECC8FC8CACC381A5C4D7CEA55AC1F0A6F19782DDE5C4FA9644C97C36FA42A1FEAC8FF4D02AB4FQ1oFO" TargetMode="External"/><Relationship Id="rId12" Type="http://schemas.openxmlformats.org/officeDocument/2006/relationships/hyperlink" Target="consultantplus://offline/ref=E1D6182D7ECC8FC8CACC381A5C4D7CEA55AC1F0A6110722DDE5C4FA9644C97C36FA42A1FEAC8FF4D02AB4FQ1oDO" TargetMode="External"/><Relationship Id="rId13" Type="http://schemas.openxmlformats.org/officeDocument/2006/relationships/hyperlink" Target="consultantplus://offline/ref=E1D6182D7ECC8FC8CACC381A5C4D7CEA55AC1F0A69107F2CD95412A36C159BC168AB7508ED81F34C02AB4F1AQ9oBO" TargetMode="External"/><Relationship Id="rId14" Type="http://schemas.openxmlformats.org/officeDocument/2006/relationships/hyperlink" Target="consultantplus://offline/ref=E1D6182D7ECC8FC8CACC381A5C4D7CEA55AC1F0A69107F2CD95412A36C159BC168AB7508ED81F34C02AB4F1AQ9o8O" TargetMode="External"/><Relationship Id="rId15" Type="http://schemas.openxmlformats.org/officeDocument/2006/relationships/hyperlink" Target="consultantplus://offline/ref=E1D6182D7ECC8FC8CACC381A5C4D7CEA55AC1F0A69107F2CD95412A36C159BC168AB7508ED81F34C02AB4F1AQ9o9O" TargetMode="External"/><Relationship Id="rId16" Type="http://schemas.openxmlformats.org/officeDocument/2006/relationships/hyperlink" Target="consultantplus://offline/ref=E1D6182D7ECC8FC8CACC381A5C4D7CEA55AC1F0A69107F2CD95412A36C159BC168AB7508ED81F34C02AB4F1AQ9o7O" TargetMode="External"/><Relationship Id="rId17" Type="http://schemas.openxmlformats.org/officeDocument/2006/relationships/hyperlink" Target="consultantplus://offline/ref=E1D6182D7ECC8FC8CACC381A5C4D7CEA55AC1F0A6F19782DDE5C4FA9644C97C36FA42A1FEAC8FF4D02AB4FQ1o3O" TargetMode="External"/><Relationship Id="rId18" Type="http://schemas.openxmlformats.org/officeDocument/2006/relationships/hyperlink" Target="consultantplus://offline/ref=E1D6182D7ECC8FC8CACC381A5C4D7CEA55AC1F0A6110722DDE5C4FA9644C97C36FA42A1FEAC8FF4D02AB4EQ1o8O" TargetMode="External"/><Relationship Id="rId19" Type="http://schemas.openxmlformats.org/officeDocument/2006/relationships/hyperlink" Target="consultantplus://offline/ref=E1D6182D7ECC8FC8CACC381A5C4D7CEA55AC1F0A69107F2CD95412A36C159BC168AB7508ED81F34C02AB4F1BQ9oEO" TargetMode="External"/><Relationship Id="rId20" Type="http://schemas.openxmlformats.org/officeDocument/2006/relationships/hyperlink" Target="consultantplus://offline/ref=E1D6182D7ECC8FC8CACC381A5C4D7CEA55AC1F0A6110722DDE5C4FA9644C97C36FA42A1FEAC8FF4D02AB4EQ1o9O" TargetMode="External"/><Relationship Id="rId21" Type="http://schemas.openxmlformats.org/officeDocument/2006/relationships/hyperlink" Target="consultantplus://offline/ref=E1D6182D7ECC8FC8CACC381A5C4D7CEA55AC1F0A69107F2CD95412A36C159BC168AB7508ED81F34C02AB4F1BQ9oCO" TargetMode="External"/><Relationship Id="rId22" Type="http://schemas.openxmlformats.org/officeDocument/2006/relationships/hyperlink" Target="consultantplus://offline/ref=E1D6182D7ECC8FC8CACC381A5C4D7CEA55AC1F0A69107F2CD95412A36C159BC168AB7508ED81F34C02AB4F1BQ9oAO" TargetMode="External"/><Relationship Id="rId23" Type="http://schemas.openxmlformats.org/officeDocument/2006/relationships/hyperlink" Target="consultantplus://offline/ref=E1D6182D7ECC8FC8CACC381A5C4D7CEA55AC1F0A69107F2CD95412A36C159BC168AB7508ED81F34C02AB4F1BQ9o8O" TargetMode="External"/><Relationship Id="rId24" Type="http://schemas.openxmlformats.org/officeDocument/2006/relationships/hyperlink" Target="consultantplus://offline/ref=E1D6182D7ECC8FC8CACC381A5C4D7CEA55AC1F0A69107F2CD95412A36C159BC168AB7508ED81F34C02AB4F1BQ9o6O" TargetMode="External"/><Relationship Id="rId25" Type="http://schemas.openxmlformats.org/officeDocument/2006/relationships/hyperlink" Target="consultantplus://offline/ref=E1D6182D7ECC8FC8CACC381A5C4D7CEA55AC1F0A69107F2CD95412A36C159BC168AB7508ED81F34C02AB4F1BQ9o7O" TargetMode="External"/><Relationship Id="rId26" Type="http://schemas.openxmlformats.org/officeDocument/2006/relationships/hyperlink" Target="consultantplus://offline/ref=E1D6182D7ECC8FC8CACC381A5C4D7CEA55AC1F0A69107F2CD95412A36C159BC168AB7508ED81F34C02AB4F18Q9oEO" TargetMode="External"/><Relationship Id="rId27" Type="http://schemas.openxmlformats.org/officeDocument/2006/relationships/hyperlink" Target="consultantplus://offline/ref=E1D6182D7ECC8FC8CACC381A5C4D7CEA55AC1F0A69107F2CD95412A36C159BC168AB7508ED81F34C02AB4F18Q9oFO" TargetMode="External"/><Relationship Id="rId28" Type="http://schemas.openxmlformats.org/officeDocument/2006/relationships/hyperlink" Target="consultantplus://offline/ref=E1D6182D7ECC8FC8CACC381A5C4D7CEA55AC1F0A6F19782DDE5C4FA9644C97C36FA42A1FEAC8FF4D02AB4EQ1oAO" TargetMode="External"/><Relationship Id="rId29" Type="http://schemas.openxmlformats.org/officeDocument/2006/relationships/hyperlink" Target="consultantplus://offline/ref=E1D6182D7ECC8FC8CACC381A5C4D7CEA55AC1F0A6110722DDE5C4FA9644C97C36FA42A1FEAC8FF4D02AB4EQ1oDO" TargetMode="External"/><Relationship Id="rId30" Type="http://schemas.openxmlformats.org/officeDocument/2006/relationships/hyperlink" Target="consultantplus://offline/ref=E1D6182D7ECC8FC8CACC381A5C4D7CEA55AC1F0A6F19782DDE5C4FA9644C97C36FA42A1FEAC8FF4D02AB4EQ1o8O" TargetMode="External"/><Relationship Id="rId31" Type="http://schemas.openxmlformats.org/officeDocument/2006/relationships/hyperlink" Target="consultantplus://offline/ref=E1D6182D7ECC8FC8CACC381A5C4D7CEA55AC1F0A6F19782DDE5C4FA9644C97C36FA42A1FEAC8FF4D02AB4EQ1oEO" TargetMode="External"/><Relationship Id="rId32" Type="http://schemas.openxmlformats.org/officeDocument/2006/relationships/hyperlink" Target="consultantplus://offline/ref=E1D6182D7ECC8FC8CACC381A5C4D7CEA55AC1F0A6F19782DDE5C4FA9644C97C36FA42A1FEAC8FF4D02AB4EQ1oCO" TargetMode="External"/><Relationship Id="rId33" Type="http://schemas.openxmlformats.org/officeDocument/2006/relationships/hyperlink" Target="consultantplus://offline/ref=E1D6182D7ECC8FC8CACC381A5C4D7CEA55AC1F0A6F19782DDE5C4FA9644C97C36FA42A1FEAC8FF4D02AB4EQ1oDO" TargetMode="External"/><Relationship Id="rId34" Type="http://schemas.openxmlformats.org/officeDocument/2006/relationships/hyperlink" Target="consultantplus://offline/ref=E1D6182D7ECC8FC8CACC381A5C4D7CEA55AC1F0A6110722DDE5C4FA9644C97C36FA42A1FEAC8FF4D02AB4EQ1o2O" TargetMode="External"/><Relationship Id="rId35" Type="http://schemas.openxmlformats.org/officeDocument/2006/relationships/hyperlink" Target="consultantplus://offline/ref=E1D6182D7ECC8FC8CACC381A5C4D7CEA55AC1F0A6110722DDE5C4FA9644C97C36FA42A1FEAC8FF4D02AB4DQ1oAO" TargetMode="External"/><Relationship Id="rId36" Type="http://schemas.openxmlformats.org/officeDocument/2006/relationships/hyperlink" Target="consultantplus://offline/ref=E1D6182D7ECC8FC8CACC381A5C4D7CEA55AC1F0A6110722DDE5C4FA9644C97C36FA42A1FEAC8FF4D02AB4DQ1oBO" TargetMode="External"/><Relationship Id="rId37" Type="http://schemas.openxmlformats.org/officeDocument/2006/relationships/hyperlink" Target="consultantplus://offline/ref=E1D6182D7ECC8FC8CACC381A5C4D7CEA55AC1F0A6110722DDE5C4FA9644C97C36FA42A1FEAC8FF4D02AB4DQ1o8O" TargetMode="External"/><Relationship Id="rId38" Type="http://schemas.openxmlformats.org/officeDocument/2006/relationships/hyperlink" Target="consultantplus://offline/ref=E1D6182D7ECC8FC8CACC381A5C4D7CEA55AC1F0A6110722DDE5C4FA9644C97C36FA42A1FEAC8FF4D02AB4DQ1o9O" TargetMode="External"/><Relationship Id="rId39" Type="http://schemas.openxmlformats.org/officeDocument/2006/relationships/hyperlink" Target="consultantplus://offline/ref=E1D6182D7ECC8FC8CACC381A5C4D7CEA55AC1F0A6110722DDE5C4FA9644C97C36FA42A1FEAC8FF4D02AB4DQ1oEO" TargetMode="External"/><Relationship Id="rId40" Type="http://schemas.openxmlformats.org/officeDocument/2006/relationships/hyperlink" Target="consultantplus://offline/ref=E1D6182D7ECC8FC8CACC381A5C4D7CEA55AC1F0A6110722DDE5C4FA9644C97C36FA42A1FEAC8FF4D02AB4DQ1oFO" TargetMode="External"/><Relationship Id="rId41" Type="http://schemas.openxmlformats.org/officeDocument/2006/relationships/hyperlink" Target="consultantplus://offline/ref=E1D6182D7ECC8FC8CACC381A5C4D7CEA55AC1F0A6110722DDE5C4FA9644C97C36FA42A1FEAC8FF4D02AB4DQ1oCO" TargetMode="External"/><Relationship Id="rId42" Type="http://schemas.openxmlformats.org/officeDocument/2006/relationships/hyperlink" Target="consultantplus://offline/ref=E1D6182D7ECC8FC8CACC381A5C4D7CEA55AC1F0A6110722DDE5C4FA9644C97C36FA42A1FEAC8FF4D02AB4DQ1oDO" TargetMode="External"/><Relationship Id="rId43" Type="http://schemas.openxmlformats.org/officeDocument/2006/relationships/hyperlink" Target="consultantplus://offline/ref=E1D6182D7ECC8FC8CACC381A5C4D7CEA55AC1F0A6110722DDE5C4FA9644C97C36FA42A1FEAC8FF4D02AB4DQ1o2O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6:13:00Z</dcterms:created>
  <dc:creator>t.peretruhina</dc:creator>
  <dc:description/>
  <dc:language>en-US</dc:language>
  <cp:lastModifiedBy>t.peretruhina</cp:lastModifiedBy>
  <dcterms:modified xsi:type="dcterms:W3CDTF">2018-08-23T06:13:00Z</dcterms:modified>
  <cp:revision>2</cp:revision>
  <dc:subject/>
  <dc:title/>
</cp:coreProperties>
</file>