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ешение вопросов о создании государственных юридических бюро в соответствии с Федеральным законом от 21.11.2011                    № 324-ФЗ «О бесплатной юридической помощи в Российской Федерации» оставлено на усмотрение субъектов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нзенской области принят закон «О реализации на территории Пензенской области Федерального закона «О бесплатной юридической помощи в Российской Федерации» от 10.04.2012 № 2222 - ЗПО. Данным законом определяются полномочия органов государственной власти Пензенской области в области обеспечения граждан бесплатной юридической помощ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этого закона, Правительством Пензенской области принято постановление от 29.05.2012 № 400-пП «О создании государственного казенного учреждения «Государственное юридическое бюро». В соответствии с данным постановлением создано государственное казенное учреждение «Государственное юридическое бюро Пензенской области», учредителем которого являлся Департамент государственного имущества Пензенской области. Вместе с тем, в соответствии с постановлением Правительства Пензенской области от 04.03.2015 № 105-пП «</w:t>
      </w:r>
      <w:r>
        <w:rPr>
          <w:i/>
          <w:sz w:val="28"/>
          <w:szCs w:val="28"/>
        </w:rPr>
        <w:t>О замене исполнительного органа Государственной власти Пензенской области, осуществляющего функции и полномочия учредителя Государственного казенного учреждения «Государственное юридическое бюро Пензенской области»,</w:t>
      </w:r>
      <w:r>
        <w:rPr>
          <w:sz w:val="28"/>
          <w:szCs w:val="28"/>
        </w:rPr>
        <w:t xml:space="preserve"> произошла замена исполнительного органа государственной власти Пензенской области на Управление общественной безопасности и обеспечения деятельности мировых судей в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Пензенской области от 29.05.2012 № 400-пП «О создании государственного казенного учреждения «Государственное юридическое бюро», его сотрудники оказывают бесплатную юридическую помощь в Многофункциональных центрах предоставления государственных и муниципальных услу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штатных единиц и фактически работающих на 2019 год на территории Пензенской области составляет 29 единиц ведущих юрисконсуль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ензенской области № 2222 - ЗПО, Государственное юридическое бюро оказывает бесплатную юридическую помощь в виде правового консультирования в устной и письменной форме, составления заявлений, жалоб, ходатайств и других документов правового характера, представление интересов граждан в судах, государственных и муниципальных органах, организациях в случаях и в порядке, которые установлены Федеральным законом «О бесплатной юридической помощи в Российской Федерации», дополнительно следующим категориям гражд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одителям, имеющих трех и более несовершеннолетни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нсионерам, получающим страховую пенсию по стар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валидам III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етеранам боевых действий, членам семей погибших (умерших) ветеранов боевых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Беременным женщин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диноким матерям, отцам, воспитывающих ребенка в возрасте до четырнадцати лет (ребенка-инвалида в возрасте до восемнадцати лет), опекунам, осуществляющим опеку в отношении малолетних, попечителям, воспитывающим ребенка-инвалида в возрасте до восемнадцати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Гражданам, признанными в установленном порядке безработны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Лицам, освободившимся из мест лишения свободы, в течение шести месяцев со дня освобо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одителям (законным представителям), имеющим детей в возрасте до трех лет, по вопросам, связанным с нарушением их прав и законных интересов, предусмотренных трудовы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ИЧ-инфицированным - несовершеннолетним в возрасте до восемнадцати лет, а также их законным представителям, по вопросам, связанным с обеспечением и защитой прав и законных интересов таких несовершеннолетн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государственное юридическое бюро оказывает бесплатную юридическую помощь в виде правового консультирования в устной и письменной форме, составления заявлений, жалоб, ходатайств и других документов правового характера, представления интересов граждан в судах, государственных и муниципальных органах, организациях гражданам, признанным пострадавшим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7 статьи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0.12.2004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включенным в реестр таких граждан, по вопросам, связанным с защитой прав в сфере долев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еречень категорий граждан, которым предоставляется бесплатная юридическая помощь, существенно расшир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юджетных ассигнований, предусмотренных в бюджете Пензенской области на финансирование деятельности государственного юридического бюро на 2019 г. составляет 10 575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9 г. в государственное юридическое бюро поступило 15230 обращений граждан (АППГ - 12609), по всем обращениям была оказана бесплатная юридическая помощь, в основном в виде правового консультирования в устной форме - 10916 (АППГ - 9243). Составлено 3689 документов правового характера (АППГ - 3205). Кроме того, сотрудники Государственного юридического бюро осуществляли представление интересов в судах и других органах - 437 (АППГ - 3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й и жалоб на действия (бездействия) работников государственного юридического бюро в Управление не поступало.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D5C78C4CDF539149862968BCDE6C5A94D220DD95FF8F2151E74CB9A97BEF805705723AB21E7D69u5OC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26:00Z</dcterms:created>
  <dc:creator>user</dc:creator>
  <dc:description/>
  <cp:keywords/>
  <dc:language>en-US</dc:language>
  <cp:lastModifiedBy>user34</cp:lastModifiedBy>
  <cp:lastPrinted>2019-01-15T14:04:00Z</cp:lastPrinted>
  <dcterms:modified xsi:type="dcterms:W3CDTF">2020-01-15T07:26:00Z</dcterms:modified>
  <cp:revision>14</cp:revision>
  <dc:subject/>
  <dc:title>Государственные юридические бюро на территории г</dc:title>
</cp:coreProperties>
</file>